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LI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VARIETALE E MATERIALE DI MOLTIPLICAZIONE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on è consentito l’uso di materiale proveniente da organismi geneticamente modificati (OGM). </w:t>
      </w:r>
      <w:r>
        <w:rPr>
          <w:b/>
          <w:bCs/>
        </w:rPr>
        <w:t xml:space="preserve">E’ obbligatorio impiegare materiale di propagazione certificato </w:t>
      </w:r>
    </w:p>
    <w:p>
      <w:pPr>
        <w:pStyle w:val="Normal"/>
        <w:rPr/>
      </w:pPr>
      <w:r>
        <w:rPr/>
        <w:t>La scelta varietale viene fatta fra agli rossi e agli bianchi, i primi hanno bulbilli più grossi ma sono meno resistenti alla conserv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 xml:space="preserve">L’aglio va inserito in una rotazione almeno triennale, </w:t>
      </w:r>
      <w:r>
        <w:rPr>
          <w:rFonts w:cs="Garamond-Bold;Times New Roman" w:ascii="Garamond-Bold;Times New Roman" w:hAnsi="Garamond-Bold;Times New Roman"/>
          <w:bCs/>
          <w:sz w:val="23"/>
          <w:szCs w:val="23"/>
        </w:rPr>
        <w:t>quindi ri</w:t>
      </w:r>
      <w:r>
        <w:rPr/>
        <w:t>torna sullo stesso appezzamento dopo che sono succedute almeno due colture annuali.</w:t>
      </w:r>
      <w:r>
        <w:rPr>
          <w:b/>
        </w:rPr>
        <w:t xml:space="preserve"> E’, inoltre, obbligatorio non inserire nella rotazione altre liliac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cereali autunno-vernini rappresentano un’ottima precessione per la col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STIONE DEL SUOLO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n° 3, 4 e 5.  Qualora si utilizzi il Metodo Dose Standard e la fertilizzazione è effettuata limitandosi alla restituzione della dose “standard”, è sufficiente la registrazione degli apporti sulla scheda “Concimazioni”del Registro delle Operazioni . In caso contrario, devono essere indicati 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tab. 1 sono riportati gli asporti per la coltura dell’aglio, relativi ai macroele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.1 – Aglio – Asporti (kg/100 kg di prodotto) </w:t>
      </w:r>
    </w:p>
    <w:tbl>
      <w:tblPr>
        <w:tblW w:w="7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ab. 2 -  Produzioni ordinarie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li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 - 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</w:rPr>
      </w:pPr>
      <w:r>
        <w:rPr>
          <w:rFonts w:cs="ArialMT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AGLI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>: 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1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6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inferiori  7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lisciviazione dovuta a surplus pluviometrico in specifici periodi dell’anno (es. pioggia superiore a 150 mm nel periodo ottobre-gennaio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rPr/>
            </w:pPr>
            <w:r>
              <w:rPr>
                <w:b/>
              </w:rPr>
              <w:t xml:space="preserve">20 Kg </w:t>
            </w:r>
            <w:r>
              <w:rPr/>
              <w:t>in presenza di terreni poco aerati e/o compattati (difficoltà di approfondimento dell’apparato radicale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AGLI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5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1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AGLI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: </w:t>
            </w:r>
            <w:r>
              <w:rPr>
                <w:b/>
                <w:sz w:val="20"/>
                <w:szCs w:val="20"/>
              </w:rPr>
              <w:t>7-11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7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8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11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Tab.7  - </w:t>
      </w:r>
      <w:r>
        <w:rPr>
          <w:bCs/>
        </w:rPr>
        <w:t xml:space="preserve">Interpretazione della dotazione di P assimilabile Olsen 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.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1080"/>
        <w:rPr/>
      </w:pPr>
      <w:r>
        <w:rPr>
          <w:b/>
          <w:bCs/>
        </w:rPr>
        <w:t xml:space="preserve">Tab. 8 -  </w:t>
      </w:r>
      <w:r>
        <w:rPr/>
        <w:t>Interpretazione della dotazione di  K scambiabile (mg/kg) del terreno in base alla tessitura</w:t>
      </w:r>
    </w:p>
    <w:tbl>
      <w:tblPr>
        <w:tblW w:w="8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9"/>
        <w:gridCol w:w="1775"/>
        <w:gridCol w:w="1427"/>
        <w:gridCol w:w="1427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itur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8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-12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-15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-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-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-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-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1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25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(1) Nel caso di dotazione molto elevata di potassio non sono ammessi apporti di questo elemento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L’irrigazione va sospesa quando il 20% delle piante risultano collassate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 negli interventi con agrofarmaci sull’agl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Tab. 10 </w:t>
      </w:r>
      <w:r>
        <w:rPr/>
        <w:t xml:space="preserve">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ipo di 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gl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-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Agli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Aglio  -  Regione Molise – Disciplinare Produzione Integrata_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-Bold;Times New Roman" w:hAnsi="Garamond-Bold;Times New Roman" w:eastAsia="Times New Roman" w:cs="Garamond-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47:00Z</dcterms:created>
  <dc:creator>c</dc:creator>
  <dc:description/>
  <cp:keywords/>
  <dc:language>en-US</dc:language>
  <cp:lastModifiedBy>Regione Molise</cp:lastModifiedBy>
  <cp:lastPrinted>2009-10-27T09:56:00Z</cp:lastPrinted>
  <dcterms:modified xsi:type="dcterms:W3CDTF">2011-11-25T10:48:00Z</dcterms:modified>
  <cp:revision>3</cp:revision>
  <dc:subject/>
  <dc:title>POMODORO</dc:title>
</cp:coreProperties>
</file>